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Faculty Senate March 4, 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Members Present</w:t>
      </w:r>
      <w:r>
        <w:rPr>
          <w:rFonts w:cs="Times New Roman" w:ascii="Times New Roman" w:hAnsi="Times New Roman"/>
          <w:sz w:val="24"/>
          <w:szCs w:val="24"/>
        </w:rPr>
        <w:t>: Mike Hickey (Senate Co-President), Joe Garcia (Senate Co-President), Randy Nelson (FACTC), Rick Downs (Academic Programs), Erik Gimness (Basic &amp; Transitional Studies), Suzanne Quillian (Academic Programs). Esther Sunde (Library), Sandy Newman (Basic &amp; Transitional Studies), Ed Stegall (Air Transportation), Van Bobbitt (Horticulture), Jane Harness (Basic &amp; Transitional Stud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Guest</w:t>
      </w:r>
      <w:r>
        <w:rPr>
          <w:rFonts w:cs="Times New Roman" w:ascii="Times New Roman" w:hAnsi="Times New Roman"/>
          <w:sz w:val="24"/>
          <w:szCs w:val="24"/>
        </w:rPr>
        <w:t>: Annette Stof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Members Absent</w:t>
      </w:r>
      <w:r>
        <w:rPr>
          <w:rFonts w:cs="Times New Roman" w:ascii="Times New Roman" w:hAnsi="Times New Roman"/>
          <w:sz w:val="24"/>
          <w:szCs w:val="24"/>
        </w:rPr>
        <w:t xml:space="preserve">:  Heidi Lyman (Senate Secretary), Jeanne Horan (Part-time Rep), Don Howard (Counseling), Patience Browne (Academic Programs), Tom Mayburry (BAS Hospitality Management), Sindy Jo (Nursing), Jian Zou (Grievance Chair), Gila Burton-Curl (Work Force), Doug Clapper (Ground Transportation), Jason Cromwell (Duwamish Apprenticeship Programs), Ryan Dorman (Academic Programs), Martin Sauer (Academic Programs), Christopher Harris (Culinary Arts), Jennifer Evans (Tech ED/Business and Short Term train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eting convened at 2:00 pm, chaired by Mike Hicke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VIEW AND APPROVAL OF MINUT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bruary minutes were discussed, edited, and approved with edi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NIT REPOR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Academic Program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an of Academic Programs, Greg Gillespie, is temporarily assuming the position of VP, Administrative Services after Kurt Buttleman moved to the District Office.  Associate Dean for Academic Programs, Chad Hickox, will be the acting Dean for Academic Programs until a permanent replacement is found for the VP for Administrative Serv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Transportation</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ch Ed currently spends $15,000 per year for a software program, Skill Manager, that keeps track of student hours in different technical programs. Vin is looking at hiring someone to write a program that will perform the same function. Since the department will then own the program, there will be a yearly savings of $15,000 for the department. At the district level, Jill Wakefield is looking at doing less out-sourcing and using fewer consultants as a way to save money. A number of ESL students are not passing the oral exam required for their certification even though they are able to read and write proficient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Horticulture</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Van Bobbitt said that student part-time arboretum workers have written a letter to Interim President Oertli concerning security in the arboretum. There have been a number of people hanging out in the arboretum that appear to be under the influence of alcohol and/or drugs. There is a concern that it may not be safe for students to be out working in this environment. Workers have been handed out whistles to blow in case of an emergency and it was suggested that students carry with them the phone number of campus security. If a student does not have a cell phone the dean said they will get a phone for the student to use. This issue has been raised by Randy Nelson at the Safety committee and it will be brought up again to see what can be done to ensure a safe environment for students, faculty and the general public. One suggestion is for security to include the arboretum as part of their regular patrol route during the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BAT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t is expected that there will be a heavy demand for classes spring quarter and a lot of people will need to be turned a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Library</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See Library Etiquette under Old Busines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New Holl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Joe Garcia said the security situation in New Holly has improv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Tech Ed</w:t>
      </w:r>
    </w:p>
    <w:p>
      <w:pPr>
        <w:pStyle w:val="Normal"/>
        <w:spacing w:before="0" w:after="0"/>
        <w:rPr/>
      </w:pPr>
      <w:r>
        <w:rPr>
          <w:rFonts w:cs="Times New Roman" w:ascii="Times New Roman" w:hAnsi="Times New Roman"/>
          <w:sz w:val="24"/>
          <w:szCs w:val="24"/>
        </w:rPr>
        <w:t>Each Professional Technical Advisory Committee should have a faculty member on the committee to represent the faculty. A suggestion was made to invite Malcolm Grothe, Executive Dean Workforce Training, to attend a senate meeting Spring Quar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LD BUSINE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Grievance Update</w:t>
      </w:r>
      <w:r>
        <w:rPr>
          <w:rFonts w:eastAsia="Times New Roman" w:cs="Times New Roman" w:ascii="Times New Roman" w:hAnsi="Times New Roman"/>
          <w:sz w:val="24"/>
          <w:szCs w:val="24"/>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grievance concerning teaching assignments consisting of 100% on-line classes for tenure track faculty will go to arbitration. A grievance has been filed by a nursing instructor who had three classes cancelled without proper consultation by faculty. The process for canceling classes states that interested faculty (full-time, part-time or PHL) have to be consulted prior to the cancellation of classes. A grievance has been filed regarding the requirement to supply certain paperwork when requesting sick leave. A grievance has been filed on the way math classes were selected for summer quarte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BIRT (Bias Incident Report Team)</w:t>
      </w:r>
      <w:r>
        <w:rPr>
          <w:rFonts w:eastAsia="Times New Roman"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Jo Anderson, the Cultural Diversity Director, provided an update on the Bias Incident Report Team (BIRT). This group is working to identify reports of bias occurring on campus that do not fit the category of a hate crime. The group will work to determine how to respond to incidents of bias on campus and will determine how to educate the campus community to deal with these issues. Teri Eguchi, Dorrienne Chinn and Allan Stowers were selected to serve for two years on this committee. Students will serve for one year.  James, Mark Mitsui, Jo Anderson and Kathy Vedvick will also serve on the committe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Chancellor’s Emergency Budget Committee meeting</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sz w:val="24"/>
          <w:szCs w:val="24"/>
        </w:rPr>
        <w:t>The meeting included representatives from across the District and discussions focused on trying to identify short-term &amp; long-term goals for the district. The committee is open to all suggestions on ways to save money during this budget emergency. The next meeting is March 11.    </w:t>
      </w:r>
    </w:p>
    <w:p>
      <w:pPr>
        <w:pStyle w:val="Normal"/>
        <w:spacing w:before="0" w:after="0"/>
        <w:rPr/>
      </w:pPr>
      <w:r>
        <w:rPr>
          <w:rFonts w:eastAsia="Times New Roman" w:cs="Times New Roman" w:ascii="Times New Roman" w:hAnsi="Times New Roman"/>
          <w:sz w:val="24"/>
          <w:szCs w:val="24"/>
          <w:u w:val="single"/>
        </w:rPr>
        <w:t>Library Etiquette</w:t>
      </w:r>
      <w:r>
        <w:rPr>
          <w:rFonts w:eastAsia="Times New Roman"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andy Nelson said there will be a campaign this fall to address the problems the library has had dealing with noise and student behavior in the library. Mary Jo White has met with VP’s to discuss the problem and see what can be done to improve the atmosphere in the library. Since the library is the only place on campus for students to study, it is important to have a quiet environment for those wishing to study and do research.  Acting President Gary Oertli, VP Jean Hernandez, and VP Mark Mitsui are aware of the problem and are interested in working to improve the situation in the library. Conduct in the library has been brought up at the Safety Committee meeting since library or computer lab employees need to call security about two times per week to deal with problem students.  </w:t>
      </w:r>
      <w:r>
        <w:rPr>
          <w:rFonts w:eastAsia="Times New Roman" w:cs="Times New Roman" w:ascii="Times New Roman" w:hAnsi="Times New Roman"/>
          <w:sz w:val="24"/>
          <w:szCs w:val="24"/>
        </w:rPr>
        <w:t xml:space="preserve">Esther had a meeting with some students regarding proper etiquette in the library.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Information Technology</w:t>
      </w:r>
      <w:r>
        <w:rPr>
          <w:rFonts w:eastAsia="Times New Roman" w:cs="Times New Roman" w:ascii="Times New Roman" w:hAnsi="Times New Roman"/>
          <w:sz w:val="24"/>
          <w:szCs w:val="24"/>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s have been getting thumb drives infected when using the schools computers. This has resulted in the virus being transported to home computers and work computers. One student was hit by his/her spouse for infecting their home computer and a student lost their job because they infected a work computer. A student may file a lawsuit against the school because they did not stop the virus.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eer Observers</w:t>
      </w:r>
      <w:r>
        <w:rPr>
          <w:rFonts w:eastAsia="Times New Roman"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nyone who has not had the opportunity to have a peer observer come to their classroom is encouraged to contact their dean to get a list of peer observer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EW BUSINES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Professional Leave Committee</w:t>
      </w:r>
      <w:r>
        <w:rPr>
          <w:rFonts w:eastAsia="Times New Roman"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There will be a meeting on Mar 10 to determine who will get sabbaticals for next year. Eleven applications have been submitted and it is not known how many sabbaticals will be granted for the coming school year. One question asked is if money that is not used for sabbaticals one year gets carried over to the next year.</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Spring Senate Meeting Dates</w:t>
      </w:r>
      <w:r>
        <w:rPr>
          <w:rFonts w:eastAsia="Times New Roman" w:cs="Times New Roman" w:ascii="Times New Roman" w:hAnsi="Times New Roman"/>
          <w:sz w:val="24"/>
          <w:szCs w:val="24"/>
        </w:rPr>
        <w:t>:</w:t>
      </w:r>
    </w:p>
    <w:p>
      <w:pPr>
        <w:pStyle w:val="Normal"/>
        <w:spacing w:before="0" w:after="0"/>
        <w:rPr/>
      </w:pPr>
      <w:r>
        <w:rPr>
          <w:rFonts w:cs="Times New Roman" w:ascii="Times New Roman" w:hAnsi="Times New Roman"/>
          <w:sz w:val="24"/>
          <w:szCs w:val="24"/>
        </w:rPr>
        <w:t>The faculty senate meetings for Spring quarter are from 2-4 PM in CC 120 on the following days: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hursday, April 2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Wednesday, May 13</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hursday, June 4</w:t>
      </w:r>
    </w:p>
    <w:p>
      <w:pPr>
        <w:pStyle w:val="Normal"/>
        <w:spacing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before="0" w:after="0"/>
        <w:rPr/>
      </w:pPr>
      <w:r>
        <w:rPr>
          <w:rFonts w:eastAsia="Times New Roman" w:cs="Times New Roman" w:ascii="Times New Roman" w:hAnsi="Times New Roman"/>
          <w:sz w:val="24"/>
          <w:szCs w:val="24"/>
          <w:u w:val="single"/>
        </w:rPr>
        <w:t>State Board Meeting</w:t>
      </w:r>
      <w:r>
        <w:rPr>
          <w:rFonts w:eastAsia="Times New Roman" w:cs="Times New Roman" w:ascii="Times New Roman" w:hAnsi="Times New Roman"/>
          <w:sz w:val="24"/>
          <w:szCs w:val="24"/>
        </w:rPr>
        <w:t>:</w:t>
      </w:r>
    </w:p>
    <w:p>
      <w:pPr>
        <w:pStyle w:val="Normal"/>
        <w:spacing w:before="0" w:after="0"/>
        <w:rPr/>
      </w:pPr>
      <w:r>
        <w:rPr>
          <w:rFonts w:eastAsia="Times New Roman" w:cs="Times New Roman" w:ascii="Times New Roman" w:hAnsi="Times New Roman"/>
          <w:sz w:val="24"/>
          <w:szCs w:val="24"/>
        </w:rPr>
        <w:t>The State Board of Trustees meeting scheduled for last week to declare a financial emergency  was cancelled.</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Student Injunction at Central</w:t>
      </w:r>
      <w:r>
        <w:rPr>
          <w:rFonts w:eastAsia="Times New Roman" w:cs="Times New Roman" w:ascii="Times New Roman" w:hAnsi="Times New Roman"/>
          <w:sz w:val="24"/>
          <w:szCs w:val="24"/>
        </w:rPr>
        <w:t>:</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s at Central have filed an injunction to stop the administration from canceling some language classes that are needed to complete a three quarter sequence.</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pPr>
      <w:r>
        <w:rPr>
          <w:rFonts w:eastAsia="Times New Roman" w:cs="Times New Roman" w:ascii="Times New Roman" w:hAnsi="Times New Roman"/>
          <w:sz w:val="24"/>
          <w:szCs w:val="24"/>
          <w:u w:val="single"/>
        </w:rPr>
        <w:t>District Technology Committee</w:t>
      </w:r>
      <w:r>
        <w:rPr>
          <w:rFonts w:eastAsia="Times New Roman" w:cs="Times New Roman" w:ascii="Times New Roman" w:hAnsi="Times New Roman"/>
          <w:sz w:val="24"/>
          <w:szCs w:val="24"/>
        </w:rPr>
        <w:t>:</w:t>
      </w:r>
    </w:p>
    <w:p>
      <w:pPr>
        <w:pStyle w:val="Normal"/>
        <w:spacing w:before="0" w:after="0"/>
        <w:rPr/>
      </w:pPr>
      <w:r>
        <w:rPr>
          <w:rFonts w:cs="Times New Roman" w:ascii="Times New Roman" w:hAnsi="Times New Roman"/>
          <w:bCs/>
          <w:sz w:val="24"/>
          <w:szCs w:val="24"/>
        </w:rPr>
        <w:t>Carol Koepke</w:t>
      </w:r>
      <w:r>
        <w:rPr>
          <w:rFonts w:cs="Times New Roman" w:ascii="Times New Roman" w:hAnsi="Times New Roman"/>
          <w:sz w:val="24"/>
          <w:szCs w:val="24"/>
        </w:rPr>
        <w:t xml:space="preserve"> was selected for a two year term as South’s “At-Large” member of the District Technology Committee. Carol joins South’s other faculty representative, Joan Stover, to serve on the committee which looks at the District’s short and long-term technology need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eting adjourned at 4:00p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nutes taken by Rick Downs, submitted by Heidi Lyma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culty Senate meeting 3/4/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18:45:00Z</dcterms:created>
  <dc:creator>It Services</dc:creator>
  <dc:description/>
  <cp:keywords/>
  <dc:language>en-US</dc:language>
  <cp:lastModifiedBy>User</cp:lastModifiedBy>
  <dcterms:modified xsi:type="dcterms:W3CDTF">2010-01-17T18:45:00Z</dcterms:modified>
  <cp:revision>2</cp:revision>
  <dc:subject/>
  <dc:title>Faculty Senate March 4, 2009</dc:title>
</cp:coreProperties>
</file>