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lang w:val="en-US" w:eastAsia="en-US" w:bidi="ar-SA"/>
        </w:rPr>
        <w:drawing>
          <wp:inline distT="0" distB="0" distL="0" distR="0">
            <wp:extent cx="4007485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2205</wp:posOffset>
                </wp:positionH>
                <wp:positionV relativeFrom="paragraph">
                  <wp:posOffset>-4445</wp:posOffset>
                </wp:positionV>
                <wp:extent cx="3418840" cy="147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AFT Seattle Community Colleges, Local 1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Union Matters!  6/02/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http://wa.aft.org/aftseattl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Union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115.9pt;mso-wrap-distance-left:9.05pt;mso-wrap-distance-right:9.05pt;mso-wrap-distance-top:0pt;mso-wrap-distance-bottom:0pt;margin-top:-0.3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AFT Seattle Community Colleges, Local 1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Union Matters!  6/02/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</w:rPr>
                        <w:t>http://wa.aft.org/aftseattle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Union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 w:bidi="ar-SA"/>
        </w:rPr>
      </w:pPr>
      <w:r>
        <w:rPr>
          <w:rFonts w:cs="Bookman Old Style" w:ascii="Bookman Old Style" w:hAnsi="Bookman Old Styl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945</wp:posOffset>
                </wp:positionH>
                <wp:positionV relativeFrom="paragraph">
                  <wp:posOffset>23495</wp:posOffset>
                </wp:positionV>
                <wp:extent cx="2390140" cy="4695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Quick Contract Quiz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.  True or False?  Full time faculty who teach in the summer do not earn new, nor can they use accrued, sick days if they teach summer quart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2.  True or False?  Pro-rata pay for part-time faculty can be ‘waived’ in the case of emergencies for one quart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3.  True or False? Contractually, faculty program coordinators can not also be ‘peer mentors’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4.  True or False?  It is illegal to retaliate against a faculty member for union activit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F,F,F,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369.7pt;mso-wrap-distance-left:9.05pt;mso-wrap-distance-right:9.05pt;mso-wrap-distance-top:0pt;mso-wrap-distance-bottom:0pt;margin-top:1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Quick Contract Quiz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1.  True or False?  Full time faculty who teach in the summer do not earn new, nor can they use accrued, sick days if they teach summer quart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2.  True or False?  Pro-rata pay for part-time faculty can be ‘waived’ in the case of emergencies for one quart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3.  True or False? Contractually, faculty program coordinators can not also be ‘peer mentors’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4.  True or False?  It is illegal to retaliate against a faculty member for union activit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F,F,F,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23495</wp:posOffset>
                </wp:positionV>
                <wp:extent cx="475234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8"/>
                                <w:szCs w:val="28"/>
                              </w:rPr>
                              <w:t>All Faculty Meeting – June 6: 6:00 – 8: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8"/>
                                <w:szCs w:val="28"/>
                              </w:rPr>
                              <w:t>With special part-time unemployment and other issues session – 5:00 – 6:00.  See flyer on back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71.95pt;mso-wrap-distance-left:9.05pt;mso-wrap-distance-right:9.05pt;mso-wrap-distance-top:0pt;mso-wrap-distance-bottom:0pt;margin-top:1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8"/>
                          <w:szCs w:val="28"/>
                        </w:rPr>
                        <w:t>All Faculty Meeting – June 6: 6:00 – 8:00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8"/>
                          <w:szCs w:val="28"/>
                        </w:rPr>
                        <w:t>With special part-time unemployment and other issues session – 5:00 – 6:00.  See flyer on back!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g">
            <w:drawing>
              <wp:inline distT="0" distB="0" distL="0" distR="0">
                <wp:extent cx="25139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79.95pt" coordorigin="0,0" coordsize="3959,3599">
                <v:rect id="shape_0" stroked="f" o:allowincell="f" style="position:absolute;left:0;top:0;width:39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715645</wp:posOffset>
                </wp:positionV>
                <wp:extent cx="4752340" cy="3704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370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What we are working on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Creating a new faculty handbook and process for setting up mentors for new facult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Preparing for the AFT Convention where we’ll bring resolutions on single payer health care and the presidential primary proc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rafting Letters of Understanding on the distribution of the COLA and increment funding so there will be no delay in faculty getting their salary increases this ye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eeting with legislators to discuss our legislative agenda for next year – a budget year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Participating on the State Board Salary Task Force in the hopes of a united legislative program for salary increas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Know your union officers!  Check out their info on our websi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ttp://wa.aft.org/aftseat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291.7pt;mso-wrap-distance-left:9.05pt;mso-wrap-distance-right:9.05pt;mso-wrap-distance-top:0pt;mso-wrap-distance-bottom:0pt;margin-top:56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What we are working on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 xml:space="preserve">Creating a new faculty handbook and process for setting up mentors for new facult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Preparing for the AFT Convention where we’ll bring resolutions on single payer health care and the presidential primary proc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Drafting Letters of Understanding on the distribution of the COLA and increment funding so there will be no delay in faculty getting their salary increases this ye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Meeting with legislators to discuss our legislative agenda for next year – a budget year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 xml:space="preserve">Participating on the State Board Salary Task Force in the hopes of a united legislative program for salary increas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Know your union officers!  Check out their info on our websi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</w:rPr>
                        <w:t>http://wa.aft.org/aftsea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jc w:val="left"/>
        <w:rPr>
          <w:rFonts w:ascii="Bookman Old Style" w:hAnsi="Bookman Old Style" w:cs="Bookman Old Style"/>
          <w:sz w:val="24"/>
          <w:szCs w:val="24"/>
          <w:lang w:val="en-US" w:eastAsia="en-US" w:bidi="ar-SA"/>
        </w:rPr>
      </w:pPr>
      <w:r>
        <w:rPr>
          <w:rFonts w:cs="Bookman Old Style" w:ascii="Bookman Old Style" w:hAnsi="Bookman Old Style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495040</wp:posOffset>
                </wp:positionV>
                <wp:extent cx="4978400" cy="1187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FT Seattle Eboard meets the first and third Tuesdays of the month at the Siegal Center from 3:00-5:00 PM.  All Faculty are welcome!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now your union officers!  Check out their info on our websi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http://wa.aft.org/aftseatt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93.5pt;mso-wrap-distance-left:9.05pt;mso-wrap-distance-right:9.05pt;mso-wrap-distance-top:0pt;mso-wrap-distance-bottom:0pt;margin-top:275.2pt;mso-position-vertical-relative:text;margin-left:1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FT Seattle Eboard meets the first and third Tuesdays of the month at the Siegal Center from 3:00-5:00 PM.  All Faculty are welcome!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now your union officers!  Check out their info on our websi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http://wa.aft.org/aftseattl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1493520</wp:posOffset>
                </wp:positionV>
                <wp:extent cx="2256790" cy="3190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19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Quote of the week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Better to be lost in the tributaries known to a few than mired in the mainstream, consumed with self-love and the absurdity of greed. Please. Don't give our world up. It needs to grow, yes -- but subtly, out, through, under, quietly, like water eroding stone, subversive, alive, happy.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--Utah Phillips. May 15, 1935-May 23, 2008.  L</w:t>
                            </w:r>
                            <w:r>
                              <w:rPr>
                                <w:rFonts w:cs="Arial"/>
                                <w:lang w:val="en"/>
                              </w:rPr>
                              <w:t xml:space="preserve">abor organizer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u w:val="none"/>
                                  <w:lang w:val="en"/>
                                </w:rPr>
                                <w:t>folk singer</w:t>
                              </w:r>
                            </w:hyperlink>
                            <w:r>
                              <w:rPr>
                                <w:rFonts w:cs="Arial"/>
                                <w:lang w:val="en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u w:val="none"/>
                                  <w:lang w:val="en"/>
                                </w:rPr>
                                <w:t>storyteller</w:t>
                              </w:r>
                            </w:hyperlink>
                            <w:r>
                              <w:rPr>
                                <w:rFonts w:cs="Arial"/>
                                <w:lang w:val="en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u w:val="none"/>
                                  <w:lang w:val="en"/>
                                </w:rPr>
                                <w:t>poet</w:t>
                              </w:r>
                            </w:hyperlink>
                            <w:r>
                              <w:rPr>
                                <w:rFonts w:cs="Arial"/>
                                <w:lang w:val="en"/>
                              </w:rPr>
                              <w:t xml:space="preserve"> and the "Golden Voice of the Great Southwest" (Wikipedia).</w:t>
                            </w:r>
                            <w:r>
                              <w:rPr/>
                              <w:t xml:space="preserve"> May 15, 1935-May 23, 2008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144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at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51.2pt;mso-wrap-distance-left:9.05pt;mso-wrap-distance-right:9.05pt;mso-wrap-distance-top:0pt;mso-wrap-distance-bottom:0pt;margin-top:117.6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</w:rPr>
                        <w:t>Quote of the week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</w:rPr>
                        <w:t>Better to be lost in the tributaries known to a few than mired in the mainstream, consumed with self-love and the absurdity of greed. Please. Don't give our world up. It needs to grow, yes -- but subtly, out, through, under, quietly, like water eroding stone, subversive, alive, happy.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--Utah Phillips. May 15, 1935-May 23, 2008.  L</w:t>
                      </w:r>
                      <w:r>
                        <w:rPr>
                          <w:rFonts w:cs="Arial"/>
                          <w:lang w:val="en"/>
                        </w:rPr>
                        <w:t xml:space="preserve">abor organizer, </w:t>
                      </w:r>
                      <w:hyperlink r:id="rId8">
                        <w:r>
                          <w:rPr>
                            <w:rStyle w:val="InternetLink"/>
                            <w:rFonts w:cs="Arial"/>
                            <w:color w:val="000000"/>
                            <w:u w:val="none"/>
                            <w:lang w:val="en"/>
                          </w:rPr>
                          <w:t>folk singer</w:t>
                        </w:r>
                      </w:hyperlink>
                      <w:r>
                        <w:rPr>
                          <w:rFonts w:cs="Arial"/>
                          <w:lang w:val="en"/>
                        </w:rPr>
                        <w:t xml:space="preserve">, </w:t>
                      </w:r>
                      <w:hyperlink r:id="rId9">
                        <w:r>
                          <w:rPr>
                            <w:rStyle w:val="InternetLink"/>
                            <w:rFonts w:cs="Arial"/>
                            <w:color w:val="000000"/>
                            <w:u w:val="none"/>
                            <w:lang w:val="en"/>
                          </w:rPr>
                          <w:t>storyteller</w:t>
                        </w:r>
                      </w:hyperlink>
                      <w:r>
                        <w:rPr>
                          <w:rFonts w:cs="Arial"/>
                          <w:lang w:val="en"/>
                        </w:rPr>
                        <w:t xml:space="preserve">, </w:t>
                      </w:r>
                      <w:hyperlink r:id="rId10">
                        <w:r>
                          <w:rPr>
                            <w:rStyle w:val="InternetLink"/>
                            <w:rFonts w:cs="Arial"/>
                            <w:color w:val="000000"/>
                            <w:u w:val="none"/>
                            <w:lang w:val="en"/>
                          </w:rPr>
                          <w:t>poet</w:t>
                        </w:r>
                      </w:hyperlink>
                      <w:r>
                        <w:rPr>
                          <w:rFonts w:cs="Arial"/>
                          <w:lang w:val="en"/>
                        </w:rPr>
                        <w:t xml:space="preserve"> and the "Golden Voice of the Great Southwest" (Wikipedia).</w:t>
                      </w:r>
                      <w:r>
                        <w:rPr/>
                        <w:t xml:space="preserve"> May 15, 1935-May 23, 2008. </w:t>
                      </w:r>
                    </w:p>
                    <w:p>
                      <w:pPr>
                        <w:pStyle w:val="Normal"/>
                        <w:spacing w:before="0" w:after="200"/>
                        <w:ind w:hanging="1440"/>
                        <w:jc w:val="lef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 xml:space="preserve">That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1447165</wp:posOffset>
                </wp:positionV>
                <wp:extent cx="4864100" cy="1958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95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Our great mentors!  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These faculty have already signed up to do one to one mentoring with other faculty.  Check out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4"/>
                                  <w:szCs w:val="24"/>
                                </w:rPr>
                                <w:t>http://wa.aft.org/aftseattle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 to see their contact info, and the list of our specialty mentors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>Kelly McHenry; Larry Silverman; Leighton Armitage; Marlene Palazzo; Mohamad Al-Madani; Yilin Sun; Lynn Kanne; Mary Sitterley; Trish Root; Bob Rice; Patricia Valentine; Carl Waluconis; Tatiana Garmendia; Phebe Jewel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pt;height:154.25pt;mso-wrap-distance-left:9.05pt;mso-wrap-distance-right:9.05pt;mso-wrap-distance-top:0pt;mso-wrap-distance-bottom:0pt;margin-top:113.95pt;mso-position-vertical-relative:text;margin-left:166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</w:rPr>
                        <w:t xml:space="preserve">Our great mentors!  </w:t>
                      </w: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 xml:space="preserve">These faculty have already signed up to do one to one mentoring with other faculty.  Check out </w:t>
                      </w:r>
                      <w:hyperlink r:id="rId12">
                        <w:r>
                          <w:rPr>
                            <w:rStyle w:val="InternetLink"/>
                            <w:rFonts w:cs="Verdana" w:ascii="Verdana" w:hAnsi="Verdana"/>
                            <w:sz w:val="24"/>
                            <w:szCs w:val="24"/>
                          </w:rPr>
                          <w:t>http://wa.aft.org/aftseattle</w:t>
                        </w:r>
                      </w:hyperlink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 xml:space="preserve"> to see their contact info, and the list of our specialty mentors!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>Kelly McHenry; Larry Silverman; Leighton Armitage; Marlene Palazzo; Mohamad Al-Madani; Yilin Sun; Lynn Kanne; Mary Sitterley; Trish Root; Bob Rice; Patricia Valentine; Carl Waluconis; Tatiana Garmendia; Phebe Jewell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color w:val="0000FF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a.aft.org/sccft1789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hyperlink" Target="http://en.wikipedia.org/wiki/Folk_singer" TargetMode="External"/><Relationship Id="rId6" Type="http://schemas.openxmlformats.org/officeDocument/2006/relationships/hyperlink" Target="http://en.wikipedia.org/wiki/Storytelling" TargetMode="External"/><Relationship Id="rId7" Type="http://schemas.openxmlformats.org/officeDocument/2006/relationships/hyperlink" Target="http://en.wikipedia.org/wiki/Poet" TargetMode="External"/><Relationship Id="rId8" Type="http://schemas.openxmlformats.org/officeDocument/2006/relationships/hyperlink" Target="http://en.wikipedia.org/wiki/Folk_singer" TargetMode="External"/><Relationship Id="rId9" Type="http://schemas.openxmlformats.org/officeDocument/2006/relationships/hyperlink" Target="http://en.wikipedia.org/wiki/Storytelling" TargetMode="External"/><Relationship Id="rId10" Type="http://schemas.openxmlformats.org/officeDocument/2006/relationships/hyperlink" Target="http://en.wikipedia.org/wiki/Poet" TargetMode="External"/><Relationship Id="rId11" Type="http://schemas.openxmlformats.org/officeDocument/2006/relationships/hyperlink" Target="http://wa.aft.org/aftseattle" TargetMode="External"/><Relationship Id="rId12" Type="http://schemas.openxmlformats.org/officeDocument/2006/relationships/hyperlink" Target="http://wa.aft.org/aftseattl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0:30:00Z</dcterms:created>
  <dc:creator>Lynne Dodson</dc:creator>
  <dc:description/>
  <cp:keywords/>
  <dc:language>en-US</dc:language>
  <cp:lastModifiedBy>ldodso</cp:lastModifiedBy>
  <cp:lastPrinted>2008-06-02T10:42:00Z</cp:lastPrinted>
  <dcterms:modified xsi:type="dcterms:W3CDTF">2008-07-21T20:30:00Z</dcterms:modified>
  <cp:revision>2</cp:revision>
  <dc:subject/>
  <dc:title>  </dc:title>
</cp:coreProperties>
</file>