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Notes from Part-time Faculty Meeting</w:t>
      </w:r>
    </w:p>
    <w:p>
      <w:pPr>
        <w:pStyle w:val="Normal"/>
        <w:jc w:val="center"/>
        <w:rPr>
          <w:rFonts w:ascii="Tahoma" w:hAnsi="Tahoma" w:cs="Tahoma"/>
          <w:b/>
          <w:b/>
        </w:rPr>
      </w:pPr>
      <w:r>
        <w:rPr>
          <w:rFonts w:cs="Tahoma" w:ascii="Tahoma" w:hAnsi="Tahoma"/>
          <w:b/>
        </w:rPr>
        <w:t>March 19, 2010</w:t>
      </w:r>
    </w:p>
    <w:p>
      <w:pPr>
        <w:pStyle w:val="Normal"/>
        <w:jc w:val="center"/>
        <w:rPr>
          <w:rFonts w:ascii="Tahoma" w:hAnsi="Tahoma" w:cs="Tahoma"/>
          <w:sz w:val="22"/>
          <w:szCs w:val="22"/>
        </w:rPr>
      </w:pPr>
      <w:r>
        <w:rPr>
          <w:rFonts w:cs="Tahoma" w:ascii="Tahoma" w:hAnsi="Tahoma"/>
          <w:sz w:val="22"/>
          <w:szCs w:val="22"/>
        </w:rPr>
        <w:t>before the All-Faculty meeting, Labor Temple</w:t>
      </w:r>
    </w:p>
    <w:p>
      <w:pPr>
        <w:pStyle w:val="Normal"/>
        <w:jc w:val="center"/>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Agenda:</w:t>
      </w:r>
    </w:p>
    <w:p>
      <w:pPr>
        <w:pStyle w:val="Normal"/>
        <w:rPr/>
      </w:pPr>
      <w:r>
        <w:rPr>
          <w:rFonts w:cs="Tahoma" w:ascii="Tahoma" w:hAnsi="Tahoma"/>
          <w:b/>
        </w:rPr>
        <w:tab/>
      </w:r>
      <w:r>
        <w:rPr>
          <w:rFonts w:cs="Tahoma" w:ascii="Tahoma" w:hAnsi="Tahoma"/>
          <w:b/>
          <w:sz w:val="22"/>
          <w:szCs w:val="22"/>
        </w:rPr>
        <w:t>Welcome and quick introduction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Legislative Update:  Due Process bill for Part-time/Adjunct Facult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AFT Washington Contingent Workers’ Committee</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Participation and Involvement by Part-timers in local effort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Limited Negotiations Opener</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Reports from Campuses and Divisions</w:t>
      </w:r>
    </w:p>
    <w:p>
      <w:pPr>
        <w:pStyle w:val="Normal"/>
        <w:rPr>
          <w:rFonts w:ascii="Tahoma" w:hAnsi="Tahoma" w:cs="Tahoma"/>
          <w:b/>
          <w:b/>
          <w:sz w:val="22"/>
          <w:szCs w:val="22"/>
        </w:rPr>
      </w:pPr>
      <w:r>
        <w:rPr>
          <w:rFonts w:cs="Tahoma" w:ascii="Tahoma" w:hAnsi="Tahoma"/>
          <w:b/>
          <w:sz w:val="22"/>
          <w:szCs w:val="22"/>
        </w:rPr>
      </w:r>
    </w:p>
    <w:p>
      <w:pPr>
        <w:pStyle w:val="Normal"/>
        <w:ind w:left="0" w:right="0" w:firstLine="720"/>
        <w:rPr>
          <w:rFonts w:ascii="Tahoma" w:hAnsi="Tahoma" w:cs="Tahoma"/>
          <w:b/>
          <w:b/>
          <w:sz w:val="22"/>
          <w:szCs w:val="22"/>
        </w:rPr>
      </w:pPr>
      <w:r>
        <w:rPr>
          <w:rFonts w:cs="Tahoma" w:ascii="Tahoma" w:hAnsi="Tahoma"/>
          <w:b/>
          <w:sz w:val="22"/>
          <w:szCs w:val="22"/>
        </w:rPr>
        <w:t>Questions and Concerns</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Notes from the meeting:</w:t>
      </w:r>
    </w:p>
    <w:p>
      <w:pPr>
        <w:pStyle w:val="Normal"/>
        <w:rPr>
          <w:rFonts w:ascii="Tahoma" w:hAnsi="Tahoma" w:cs="Tahoma"/>
        </w:rPr>
      </w:pPr>
      <w:r>
        <w:rPr>
          <w:rFonts w:cs="Tahoma" w:ascii="Tahoma" w:hAnsi="Tahoma"/>
        </w:rPr>
        <w:t>There was a good turnout for the meeting, between 20 and 25 people.  Each person did a quick introduction.</w:t>
      </w:r>
    </w:p>
    <w:p>
      <w:pPr>
        <w:pStyle w:val="Normal"/>
        <w:rPr>
          <w:rFonts w:ascii="Tahoma" w:hAnsi="Tahoma" w:cs="Tahoma"/>
        </w:rPr>
      </w:pPr>
      <w:r>
        <w:rPr>
          <w:rFonts w:cs="Tahoma" w:ascii="Tahoma" w:hAnsi="Tahoma"/>
        </w:rPr>
      </w:r>
    </w:p>
    <w:p>
      <w:pPr>
        <w:pStyle w:val="Normal"/>
        <w:rPr/>
      </w:pPr>
      <w:r>
        <w:rPr>
          <w:rFonts w:cs="Tahoma" w:ascii="Tahoma" w:hAnsi="Tahoma"/>
          <w:b/>
        </w:rPr>
        <w:t xml:space="preserve">Legislative Update:  </w:t>
      </w:r>
      <w:r>
        <w:rPr>
          <w:rFonts w:cs="Tahoma" w:ascii="Tahoma" w:hAnsi="Tahoma"/>
          <w:sz w:val="22"/>
          <w:szCs w:val="22"/>
        </w:rPr>
        <w:t>The legislative session did not go well for colleges and faculty.  Our main interest was a bill that would have required due process when deciding to not rehire a part-time or adjunct faculty member after he/she completes a period of probation in which evaluation is completed.  There was good support for the bill in the committee where it was introduced.  However, the bill was derailed.  There is an instructor from another college who regularly goes to Olympia to work against the bills that AFT Washington sponsors or backs.  This person claims to represent part-time faculty across the state.  However, he is not elected by us, nor does he ever ask the rest of us what we want.  Many of the legislators don’t know that he is not a duly elected leader.  When this happened, AFT Washington was not able to respond effectively because there wasn’t a group of faculty that they could contact for quick action.  We need to be better prepared in the future by building a solid group of part-time and adjunct faculty who will be ready, at short notice, to visit Olympia or otherwise make contact with our legislator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rPr>
        <w:t>AFT Washington Contingent Workers’ Committee:</w:t>
      </w:r>
      <w:r>
        <w:rPr>
          <w:rFonts w:cs="Tahoma" w:ascii="Tahoma" w:hAnsi="Tahoma"/>
          <w:sz w:val="22"/>
          <w:szCs w:val="22"/>
        </w:rPr>
        <w:t xml:space="preserve">  Our state federation has a committee that works on issues of importance to part-time and adjunct faculty.  The committee is currently very small, but an effort is being made to build the participation, to write a mission statement and strategic plan, and to be more effective in bringing about improvements for faculty.  We also hope to develop a “think tank” and have people who like to write working on articles that can be used to increase communications with faculty around the state.  We work with representatives from WEA, who regularly attend our monthly meetings.  If you are interested in attending a meeting or getting involved, contact the committee chair, Dave Eberhardt at North campus, or myself.</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rPr>
        <w:t>Participation and Involvement by Part-timers in Local Efforts:</w:t>
      </w:r>
      <w:r>
        <w:rPr>
          <w:rFonts w:cs="Tahoma" w:ascii="Tahoma" w:hAnsi="Tahoma"/>
          <w:sz w:val="22"/>
          <w:szCs w:val="22"/>
        </w:rPr>
        <w:t xml:space="preserve">  It’s important to realize that if we want to improve the salaries and working conditions for part-time faculty, we have to be involved in making changes happen.  There are many ways to get involved, and some don’t take much time.  Please watch for emails and flyers that announce events and actions.  Participate when you can, and bring a friend or colleague along with you.  We have to build up the numbers of active members.</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rPr>
        <w:t xml:space="preserve">Limited Negotiations Opener:  </w:t>
      </w:r>
      <w:r>
        <w:rPr>
          <w:rFonts w:cs="Tahoma" w:ascii="Tahoma" w:hAnsi="Tahoma"/>
          <w:sz w:val="22"/>
          <w:szCs w:val="22"/>
        </w:rPr>
        <w:t>AFT Seattle recently asked the membership to vote on rolling over our current contract for another year, as this is not an ideal time to open negotiations and make progress.  The membership approved of the rollover.  However, we are going to do a limited re-opener of the Agreement because there are serious problems with the part-time salary schedule.  Specifically, increments have created administrative problems.  Only those who complete a report each year on experience and professional development earn an increment.  So after just a couple of years, we no longer have clear salary steps.  Instead we have a lot of individual salaries because we have the base salary plus whatever increments we have earned.  Sorting this out will be the main focus of negotiations.  People who are interested in serving on the negotiating team have a chance to get some experience without committing to a full-on round of bargaining.  This will be a maximum of 12 hours at the table with the administrative team, and additional time with the faculty team as neede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rPr>
      </w:pPr>
      <w:r>
        <w:rPr>
          <w:rFonts w:cs="Tahoma" w:ascii="Tahoma" w:hAnsi="Tahoma"/>
          <w:b/>
        </w:rPr>
        <w:t>Reports from Campuses and Divisions/Questions and Concer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There was a suggestion that more orientations for part-time faculty be offered on the campuses.  It can be hard for people to get the information they need, and orientation sessions would be helpfu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re was a request that AFT Seattle look at how to better promote civil liberties around the District.  The suggestion was made that the leadership look at how to make improvements the next time we negotiate a new contrac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VI is changing from clock hours to credit hours.  It is unsure how this might affect the faculty, but AFT Seattle is fully involved in the proces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everal issues connected to Faculty Program Coordinators were raised.  In one case, a new faculty member was asked by the administrator to be a coordinator.  This goes against the Agreement, which says an open application process needs to be held, and the affected faculty may give input to the choice of the coordinato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ssues were also raised about Peer Observations.  In a number of cases, it appears that peer observation is being used against the faculty member being observed.  Problems that were mentioned included:  the peer observer showed up unannounced to do the observation.  Nothing was arranged ahead of time.  Part-timers being observed feel that they don’t have any control over who observes them, when the observation will happen, or whether the information will be kept confidential, as required.  People reported a feeling that the observer had not been properly trained, or was ignoring the protocols laid out in the trai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FT Seattle will follow-up on ideas and issues that were brought up in this meeting.  People were invited to contact me or another union rep whenever nee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spectfully submitted by Annette Stofer</w:t>
      </w:r>
    </w:p>
    <w:p>
      <w:pPr>
        <w:pStyle w:val="Normal"/>
        <w:rPr>
          <w:rFonts w:ascii="Tahoma" w:hAnsi="Tahoma" w:cs="Tahoma"/>
          <w:sz w:val="22"/>
          <w:szCs w:val="22"/>
        </w:rPr>
      </w:pPr>
      <w:r>
        <w:rPr>
          <w:rFonts w:cs="Tahoma" w:ascii="Tahoma" w:hAnsi="Tahoma"/>
          <w:sz w:val="22"/>
          <w:szCs w:val="22"/>
        </w:rPr>
        <w:t>District President for Part-time Faculty</w:t>
      </w:r>
    </w:p>
    <w:p>
      <w:pPr>
        <w:pStyle w:val="Normal"/>
        <w:rPr>
          <w:rFonts w:ascii="Tahoma" w:hAnsi="Tahoma" w:cs="Tahoma"/>
          <w:sz w:val="22"/>
          <w:szCs w:val="22"/>
        </w:rPr>
      </w:pPr>
      <w:hyperlink r:id="rId2">
        <w:r>
          <w:rPr>
            <w:rStyle w:val="InternetLink"/>
            <w:rFonts w:cs="Tahoma" w:ascii="Tahoma" w:hAnsi="Tahoma"/>
            <w:sz w:val="22"/>
            <w:szCs w:val="22"/>
          </w:rPr>
          <w:t>astofer@sccd.ctc.edu</w:t>
        </w:r>
      </w:hyperlink>
    </w:p>
    <w:p>
      <w:pPr>
        <w:pStyle w:val="Normal"/>
        <w:rPr>
          <w:rFonts w:ascii="Tahoma" w:hAnsi="Tahoma" w:cs="Tahoma"/>
          <w:sz w:val="22"/>
          <w:szCs w:val="22"/>
        </w:rPr>
      </w:pPr>
      <w:r>
        <w:rPr>
          <w:rFonts w:cs="Tahoma" w:ascii="Tahoma" w:hAnsi="Tahoma"/>
          <w:sz w:val="22"/>
          <w:szCs w:val="22"/>
        </w:rPr>
        <w:t>206-764-535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ofer@sccd.ctc.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0:13:00Z</dcterms:created>
  <dc:creator>Annette</dc:creator>
  <dc:description/>
  <dc:language>en-US</dc:language>
  <cp:lastModifiedBy>Annette</cp:lastModifiedBy>
  <dcterms:modified xsi:type="dcterms:W3CDTF">2010-04-06T00:13:00Z</dcterms:modified>
  <cp:revision>2</cp:revision>
  <dc:subject/>
  <dc:title>Notes from Part-time Faculty Meeting</dc:title>
</cp:coreProperties>
</file>