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North Faculty Senate Minutes, April 13, 2005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Present:</w:t>
      </w:r>
      <w:r>
        <w:rPr>
          <w:rFonts w:cs="Tahoma" w:ascii="Tahoma" w:hAnsi="Tahoma"/>
        </w:rPr>
        <w:t>  Dave Eberhardt, Sherry Tuinstra, Jim Reid, Alice Keller, Val Dona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Excused:</w:t>
      </w:r>
      <w:r>
        <w:rPr>
          <w:rFonts w:cs="Tahoma" w:ascii="Tahoma" w:hAnsi="Tahoma"/>
        </w:rPr>
        <w:t>  Trish Root, Chris Jenk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Called to Order 3:15 P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 xml:space="preserve">Agenda accepted 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Meeting Minut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/9/05 minutes unavailable, postponed until May meet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 xml:space="preserve">Meeting Dates for Spring Quarter:  </w:t>
      </w:r>
      <w:r>
        <w:rPr>
          <w:rFonts w:cs="Tahoma" w:ascii="Tahoma" w:hAnsi="Tahoma"/>
        </w:rPr>
        <w:t>M or W afternoons are best by consensus.  Dave will email senators about their schedules, and to  set the dates.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President’s Report: David Eberhardt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 xml:space="preserve">AFT Convention:  </w:t>
      </w:r>
      <w:r>
        <w:rPr>
          <w:rFonts w:cs="Tahoma" w:ascii="Tahoma" w:hAnsi="Tahoma"/>
        </w:rPr>
        <w:t>David will be attending. (It’s the same weekend as our Campus Retreat.  Discussion of a Campus Retreat versus the Faculty Retreats of the past.)  Elections will be held at the AFT Convention.  Our local SCCFT 1789 is presenting some resolu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Community Building Activity:</w:t>
      </w:r>
      <w:r>
        <w:rPr>
          <w:rFonts w:cs="Tahoma" w:ascii="Tahoma" w:hAnsi="Tahoma"/>
        </w:rPr>
        <w:t>  April 22 at 4-6 PM, SCCFT money is still available for this event.  We need a location.  Romio’s has a banquet room at no charge.  David will check with Berkshire Grill to see if they have a room appropriate for our ev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Grievances:</w:t>
      </w:r>
      <w:r>
        <w:rPr>
          <w:rFonts w:cs="Tahoma" w:ascii="Tahoma" w:hAnsi="Tahoma"/>
        </w:rPr>
        <w:t>  none at this tim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Spring ELECTIONS of Union/Senate offic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he goal is to have senators selected by the end of Spring Quarter so that they can be ready to go for Fall 200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Part-Time Issues from Survey 2004:</w:t>
      </w:r>
      <w:r>
        <w:rPr>
          <w:rFonts w:cs="Tahoma" w:ascii="Tahoma" w:hAnsi="Tahoma"/>
        </w:rPr>
        <w:t>  Discussion of the pros and cons of the “corral” PT Faculty Suite.  Idea: Faculty Locker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All Campus Member Meeting</w:t>
      </w:r>
      <w:r>
        <w:rPr>
          <w:rFonts w:cs="Tahoma" w:ascii="Tahoma" w:hAnsi="Tahoma"/>
        </w:rPr>
        <w:t>:  Do we need one?   Consensus was no, since we are hosting the Union meeting this quar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Brown Bag Union Plus Mortgage Event:</w:t>
      </w:r>
      <w:r>
        <w:rPr>
          <w:rFonts w:cs="Tahoma" w:ascii="Tahoma" w:hAnsi="Tahoma"/>
        </w:rPr>
        <w:t>  Alice will coordinate it so that faculty can learn about this offering.  It will be held during the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week of Ma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>Emeritus Faculty:</w:t>
      </w:r>
      <w:r>
        <w:rPr>
          <w:rFonts w:cs="Tahoma" w:ascii="Tahoma" w:hAnsi="Tahoma"/>
        </w:rPr>
        <w:t>  We are taking nominations no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/>
      </w:pPr>
      <w:r>
        <w:rPr>
          <w:rStyle w:val="StrongEmphasis"/>
          <w:rFonts w:cs="Tahoma" w:ascii="Tahoma" w:hAnsi="Tahoma"/>
        </w:rPr>
        <w:t xml:space="preserve">Contract Negotiations 2006:  </w:t>
      </w:r>
      <w:r>
        <w:rPr>
          <w:rFonts w:cs="Tahoma" w:ascii="Tahoma" w:hAnsi="Tahoma"/>
        </w:rPr>
        <w:t>Ed is taking issues and concerns now for negotiat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eeting Adjourned at 4:00 P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14:00Z</dcterms:created>
  <dc:creator>Ty Shubrick</dc:creator>
  <dc:description/>
  <cp:keywords/>
  <dc:language>en-US</dc:language>
  <cp:lastModifiedBy>Ty Shubrick</cp:lastModifiedBy>
  <dcterms:modified xsi:type="dcterms:W3CDTF">2008-11-07T21:17:00Z</dcterms:modified>
  <cp:revision>2</cp:revision>
  <dc:subject/>
  <dc:title>North Faculty Senate Minutes, April 13, 2005</dc:title>
</cp:coreProperties>
</file>