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/>
        <w:drawing>
          <wp:inline distT="0" distB="0" distL="0" distR="0">
            <wp:extent cx="1212850" cy="171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54952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</w:rPr>
                              <w:t>Seattle Community Colleges Federation of Teach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52"/>
                                <w:szCs w:val="52"/>
                              </w:rPr>
                              <w:t>ADVANCE!  10/15/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Bi-weekly summary of faculty Union happen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Bookman Old Style" w:ascii="Bookman Old Style" w:hAnsi="Bookman Old Style"/>
                                  <w:b/>
                                  <w:sz w:val="28"/>
                                  <w:szCs w:val="28"/>
                                </w:rPr>
                                <w:t>http://wa.aft.org/sccft178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206-587-54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08.7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</w:rPr>
                        <w:t>Seattle Community Colleges Federation of Teach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52"/>
                          <w:szCs w:val="52"/>
                        </w:rPr>
                        <w:t>ADVANCE!  10/15/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Bi-weekly summary of faculty Union happening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Bookman Old Style" w:ascii="Bookman Old Style" w:hAnsi="Bookman Old Style"/>
                            <w:b/>
                            <w:sz w:val="28"/>
                            <w:szCs w:val="28"/>
                          </w:rPr>
                          <w:t>http://wa.aft.org/sccft1789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206-587-54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1481455</wp:posOffset>
                </wp:positionV>
                <wp:extent cx="4237990" cy="3437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What we’re doing right now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Voting on increment fund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eveloping new faculty mentoring progra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reating ACTIVE faculty li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Getting out the word on increasing your base sala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Serving on Simple Majority Steering Committe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Joining Sound Alliance – labor, faith coali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uilding stronger Faculty Sena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Working with the AFT WA on new legislation to increase salaries, full time positions, provide equal pay for equal work, and increase job security (FACE legislatio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eveloping a Union Wikipedia website!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0.7pt;mso-wrap-distance-left:9.05pt;mso-wrap-distance-right:9.05pt;mso-wrap-distance-top:0pt;mso-wrap-distance-bottom:0pt;margin-top:11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What we’re doing right now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Voting on increment fund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Developing new faculty mentoring progra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Creating ACTIVE faculty li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Getting out the word on increasing your base sala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Serving on Simple Majority Steering Committe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Joining Sound Alliance – labor, faith coali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Building stronger Faculty Sena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Working with the AFT WA on new legislation to increase salaries, full time positions, provide equal pay for equal work, and increase job security (FACE legislatio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Developing a Union Wikipedia website!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eastAsia="Verdana" w:cs="Verdana" w:ascii="Verdana" w:hAnsi="Verdana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07315</wp:posOffset>
                </wp:positionV>
                <wp:extent cx="2752090" cy="3437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 xml:space="preserve">What we’ve do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lately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First faculty meeting to develop new mentoring progr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pleted negotiations on part time increments and extended deadline for submission of experience ho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dorsed Simple Majority Constitutional Amendment so school levies can pass with 51% of the vo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Held first Senate meetings of the year on all three campus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216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0.7pt;mso-wrap-distance-left:9.05pt;mso-wrap-distance-right:9.05pt;mso-wrap-distance-top:0pt;mso-wrap-distance-bottom:0pt;margin-top:8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 xml:space="preserve">What we’ve do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lately 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First faculty meeting to develop new mentoring progr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Completed negotiations on part time increments and extended deadline for submission of experience hou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Endorsed Simple Majority Constitutional Amendment so school levies can pass with 51% of the vo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Held first Senate meetings of the year on all three campuses</w:t>
                      </w:r>
                    </w:p>
                    <w:p>
                      <w:pPr>
                        <w:pStyle w:val="Normal"/>
                        <w:spacing w:before="0" w:after="120"/>
                        <w:ind w:left="216" w:hanging="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3965" cy="2285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285280"/>
                          <a:chOff x="0" y="0"/>
                          <a:chExt cx="251388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38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179.95pt" coordorigin="0,0" coordsize="3959,3599">
                <v:rect id="shape_0" stroked="f" o:allowincell="f" style="position:absolute;left:0;top:0;width:395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5825</wp:posOffset>
                </wp:positionH>
                <wp:positionV relativeFrom="paragraph">
                  <wp:posOffset>64770</wp:posOffset>
                </wp:positionV>
                <wp:extent cx="3549650" cy="2520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2520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Good of the Order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hanks to new COPE Contributors who are helping elect labor and education friendly candidates in our state: Ron Paulson, Peggy Anderson, Jaime Cardenas, Carl Livingston, Samantha Morefield, Jean Fallow, Danielle Ingels, Pamela McElmeel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Welcome to work-study student, Angela Pearson who is now our SCCFT student assistant!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xecutive Board meets Tuesday, October 16 from 2:30-5:00 at the Siegal Center – 1500 Harvard Aven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pt;height:198.5pt;mso-wrap-distance-left:9.05pt;mso-wrap-distance-right:9.05pt;mso-wrap-distance-top:0pt;mso-wrap-distance-bottom:0pt;margin-top:5.1pt;mso-position-vertical-relative:text;margin-left:2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Good of the Order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Thanks to new COPE Contributors who are helping elect labor and education friendly candidates in our state: Ron Paulson, Peggy Anderson, Jaime Cardenas, Carl Livingston, Samantha Morefield, Jean Fallow, Danielle Ingels, Pamela McElmeel!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Welcome to work-study student, Angela Pearson who is now our SCCFT student assistant!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xecutive Board meets Tuesday, October 16 from 2:30-5:00 at the Siegal Center – 1500 Harvard Avenu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7475</wp:posOffset>
                </wp:positionH>
                <wp:positionV relativeFrom="paragraph">
                  <wp:posOffset>50165</wp:posOffset>
                </wp:positionV>
                <wp:extent cx="3321050" cy="4006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4006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Take a Stand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Join the Union!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e are helping with phone banks for I67, and the Simple Majority School Levy.  Lots of times available! Call to sign up today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Join one of our local SCCFT Committees – political action, human and civil rights committees, professional development!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ign up for GET ACTIVE to receive emails at home about political actions you can take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ant to come to a Simple Majority Party?  Join GET ACTIV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ALL: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206-587-54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Email: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sccft@sccd.ctc.e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315.5pt;mso-wrap-distance-left:9.05pt;mso-wrap-distance-right:9.05pt;mso-wrap-distance-top:0pt;mso-wrap-distance-bottom:0pt;margin-top:3.95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Take a Stand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Join the Union!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We are helping with phone banks for I67, and the Simple Majority School Levy.  Lots of times available! Call to sign up today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Join one of our local SCCFT Committees – political action, human and civil rights committees, professional development!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ign up for GET ACTIVE to receive emails at home about political actions you can take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Want to come to a Simple Majority Party?  Join GET ACTIVE!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CALL:</w:t>
                      </w:r>
                      <w:r>
                        <w:rPr>
                          <w:rFonts w:cs="Verdana" w:ascii="Verdana" w:hAnsi="Verdana"/>
                        </w:rPr>
                        <w:t xml:space="preserve">  206-587-54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Email:</w:t>
                      </w:r>
                      <w:r>
                        <w:rPr>
                          <w:rFonts w:cs="Verdana" w:ascii="Verdana" w:hAnsi="Verdana"/>
                        </w:rPr>
                        <w:t xml:space="preserve"> sccft@sccd.ctc.e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1798320</wp:posOffset>
                </wp:positionV>
                <wp:extent cx="3552190" cy="1609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Quote of the week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Bookman Old Style" w:hAnsi="Bookman Old Style"/>
                              </w:rPr>
                              <w:t>“…</w:t>
                            </w:r>
                            <w:r>
                              <w:rPr>
                                <w:rFonts w:cs="Courier New" w:ascii="Bookman Old Style" w:hAnsi="Bookman Old Style"/>
                              </w:rPr>
                              <w:t xml:space="preserve">it has become clear to me that unions might be the only institution to balance the power grab of those who espouse corporatism ideology. That might not be a good reason for you to participate, but that's one reason for me.” </w:t>
                            </w:r>
                            <w:r>
                              <w:rPr>
                                <w:rFonts w:cs="Courier New" w:ascii="Bookman Old Style" w:hAnsi="Bookman Old Style"/>
                                <w:sz w:val="20"/>
                                <w:szCs w:val="20"/>
                              </w:rPr>
                              <w:t xml:space="preserve">     --- Brian Holt, SCCFT PT Representative, North Camp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26.7pt;mso-wrap-distance-left:9.05pt;mso-wrap-distance-right:9.05pt;mso-wrap-distance-top:0pt;mso-wrap-distance-bottom:0pt;margin-top:141.6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Quote of the week: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Bookman Old Style" w:hAnsi="Bookman Old Style"/>
                        </w:rPr>
                        <w:t>“…</w:t>
                      </w:r>
                      <w:r>
                        <w:rPr>
                          <w:rFonts w:cs="Courier New" w:ascii="Bookman Old Style" w:hAnsi="Bookman Old Style"/>
                        </w:rPr>
                        <w:t xml:space="preserve">it has become clear to me that unions might be the only institution to balance the power grab of those who espouse corporatism ideology. That might not be a good reason for you to participate, but that's one reason for me.” </w:t>
                      </w:r>
                      <w:r>
                        <w:rPr>
                          <w:rFonts w:cs="Courier New" w:ascii="Bookman Old Style" w:hAnsi="Bookman Old Style"/>
                          <w:sz w:val="20"/>
                          <w:szCs w:val="20"/>
                        </w:rPr>
                        <w:t xml:space="preserve">     --- Brian Holt, SCCFT PT Representative, North Campu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57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a.aft.org/sccft1789" TargetMode="External"/><Relationship Id="rId4" Type="http://schemas.openxmlformats.org/officeDocument/2006/relationships/hyperlink" Target="http://wa.aft.org/sccft178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6:48:00Z</dcterms:created>
  <dc:creator>Lynne Dodson</dc:creator>
  <dc:description/>
  <cp:keywords/>
  <dc:language>en-US</dc:language>
  <cp:lastModifiedBy>ldodso</cp:lastModifiedBy>
  <cp:lastPrinted>2007-09-26T10:53:00Z</cp:lastPrinted>
  <dcterms:modified xsi:type="dcterms:W3CDTF">2007-10-15T16:52:00Z</dcterms:modified>
  <cp:revision>3</cp:revision>
  <dc:subject/>
  <dc:title>  </dc:title>
</cp:coreProperties>
</file>