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/>
        <w:drawing>
          <wp:inline distT="0" distB="0" distL="0" distR="0">
            <wp:extent cx="1212850" cy="171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224155</wp:posOffset>
                </wp:positionV>
                <wp:extent cx="54952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</w:rPr>
                              <w:t>Seattle Community Colleges Federation of Teache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  <w:t>ADVANCE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Bi-weekly summary of faculty happen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8"/>
                                  <w:szCs w:val="28"/>
                                </w:rPr>
                                <w:t>http://wa.aft.org/sccft178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206-587-5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08.7pt;mso-wrap-distance-left:9.05pt;mso-wrap-distance-right:9.05pt;mso-wrap-distance-top:0pt;mso-wrap-distance-bottom:0pt;margin-top:17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</w:rPr>
                        <w:t>Seattle Community Colleges Federation of Teacher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  <w:t>ADVANCE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Bi-weekly summary of faculty happen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b/>
                            <w:sz w:val="28"/>
                            <w:szCs w:val="28"/>
                          </w:rPr>
                          <w:t>http://wa.aft.org/sccft1789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206-587-5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710055</wp:posOffset>
                </wp:positionV>
                <wp:extent cx="2637790" cy="4009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 xml:space="preserve">What we’ve do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lately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atified new 2007-2010 SCCFT/SCCD Agre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et with federal elected officials to talk about education iss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Attended trainings on union leadership and member activis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oard members held retreat to plan for ye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rought our issues for ratification to the WA State Labor Council Conven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rought our views on performance funding to the State Board for Com/Tech Colleges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15.7pt;mso-wrap-distance-left:9.05pt;mso-wrap-distance-right:9.05pt;mso-wrap-distance-top:0pt;mso-wrap-distance-bottom:0pt;margin-top:13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 xml:space="preserve">What we’ve do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lately 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Ratified new 2007-2010 SCCFT/SCCD Agre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Met with federal elected officials to talk about education iss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Attended trainings on union leadership and member activis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Board members held retreat to plan for ye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Brought our issues for ratification to the WA State Labor Council Conven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Brought our views on performance funding to the State Board for Com/Tech Colleges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8755</wp:posOffset>
                </wp:positionH>
                <wp:positionV relativeFrom="paragraph">
                  <wp:posOffset>107315</wp:posOffset>
                </wp:positionV>
                <wp:extent cx="4237990" cy="3323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What we’re doing right now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Preparing for vote on increment fund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eveloping new faculty mentoring progra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stablishing strong Senates on the campus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Developing contract train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Building legislative action tea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Creating agenda for the year for building the Un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ecruiting new members, and active memb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Resolving issues before they become grievan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Strengthening our internal structu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orking with the AFT WA on new legislation to increase salaries, full time positions, provide equal pay for equal work, and increase job security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61.7pt;mso-wrap-distance-left:9.05pt;mso-wrap-distance-right:9.05pt;mso-wrap-distance-top:0pt;mso-wrap-distance-bottom:0pt;margin-top:8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What we’re doing right now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Preparing for vote on increment fund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eveloping new faculty mentoring progra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Establishing strong Senates on the campus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Developing contract train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Building legislative action tea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Creating agenda for the year for building the Un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Recruiting new members, and active memb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Resolving issues before they become grievan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Strengthening our internal structu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orking with the AFT WA on new legislation to increase salaries, full time positions, provide equal pay for equal work, and increase job security.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3965" cy="2285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285280"/>
                          <a:chOff x="0" y="0"/>
                          <a:chExt cx="25138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38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179.95pt" coordorigin="0,0" coordsize="3959,3599">
                <v:rect id="shape_0" stroked="f" o:allowincell="f" style="position:absolute;left:0;top:0;width:395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-1270</wp:posOffset>
                </wp:positionV>
                <wp:extent cx="3323590" cy="2523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Good of the Order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Executive Board meets Tuesday, October 2 from 2:30-5:00 at the Siegal Center – 1500 Harvard Aven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We have 8 tickets for the Jobs with Justice Dinner on Saturday, October 27.  Call today to reserve your sea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ed a new AFT Benefit Booklet?  Call for yours – we have a lo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98.7pt;mso-wrap-distance-left:9.05pt;mso-wrap-distance-right:9.05pt;mso-wrap-distance-top:0pt;mso-wrap-distance-bottom:0pt;margin-top:-0.1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Good of the Order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Executive Board meets Tuesday, October 2 from 2:30-5:00 at the Siegal Center – 1500 Harvard Avenue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We have 8 tickets for the Jobs with Justice Dinner on Saturday, October 27.  Call today to reserve your sea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ed a new AFT Benefit Booklet?  Call for yours – we have a lot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33655</wp:posOffset>
                </wp:positionV>
                <wp:extent cx="3323590" cy="3209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  <w:t>Take a Stand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Join the Union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We are recruiting faculty to serve on new district-wide, joint faculty/admin task forces – workload, collaborative governance, and technology. Apply today to serve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 part of a legislative action team and meet with your representativ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ALL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 206-587-54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mail: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sccft@sccd.ctc.e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52.7pt;mso-wrap-distance-left:9.05pt;mso-wrap-distance-right:9.05pt;mso-wrap-distance-top:0pt;mso-wrap-distance-bottom:0pt;margin-top: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  <w:t>Take a Stand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Join the Union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/>
                      </w:pPr>
                      <w:r>
                        <w:rPr>
                          <w:rFonts w:cs="Verdana" w:ascii="Verdana" w:hAnsi="Verdana"/>
                        </w:rPr>
                        <w:t>We are recruiting faculty to serve on new district-wide, joint faculty/admin task forces – workload, collaborative governance, and technology. Apply today to serve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12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e part of a legislative action team and meet with your representatives!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eastAsia="Verdana" w:cs="Verdana" w:ascii="Verdana" w:hAnsi="Verdan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CALL:</w:t>
                      </w:r>
                      <w:r>
                        <w:rPr>
                          <w:rFonts w:cs="Verdana" w:ascii="Verdana" w:hAnsi="Verdana"/>
                        </w:rPr>
                        <w:t xml:space="preserve">  206-587-54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Email:</w:t>
                      </w:r>
                      <w:r>
                        <w:rPr>
                          <w:rFonts w:cs="Verdana" w:ascii="Verdana" w:hAnsi="Verdana"/>
                        </w:rPr>
                        <w:t xml:space="preserve"> sccft@sccd.ctc.e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/>
        </w:rPr>
      </w:pPr>
      <w:r>
        <w:rPr>
          <w:rFonts w:cs="Bookman Old Style" w:ascii="Bookman Old Style" w:hAnsi="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912620</wp:posOffset>
                </wp:positionV>
                <wp:extent cx="3552190" cy="11518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Quote of the week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 xml:space="preserve">“As Union members, we are building our profession and bringing back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u w:val="single"/>
                              </w:rPr>
                              <w:t>respect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</w:rPr>
                              <w:t xml:space="preserve"> for faculty!”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-- Carol Hamilton, NSCC faculty and NSCC Senate Co-Presi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0.7pt;mso-wrap-distance-left:9.05pt;mso-wrap-distance-right:9.05pt;mso-wrap-distance-top:0pt;mso-wrap-distance-bottom:0pt;margin-top:150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Quote of the week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</w:rPr>
                        <w:tab/>
                      </w:r>
                      <w:r>
                        <w:rPr>
                          <w:rFonts w:cs="Verdana" w:ascii="Verdana" w:hAnsi="Verdana"/>
                          <w:b/>
                          <w:i/>
                        </w:rPr>
                        <w:t xml:space="preserve">“As Union members, we are building our profession and bringing back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u w:val="single"/>
                        </w:rPr>
                        <w:t>respect</w:t>
                      </w:r>
                      <w:r>
                        <w:rPr>
                          <w:rFonts w:cs="Verdana" w:ascii="Verdana" w:hAnsi="Verdana"/>
                          <w:b/>
                          <w:i/>
                        </w:rPr>
                        <w:t xml:space="preserve"> for faculty!”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-- Carol Hamilton, NSCC faculty and NSCC Senate Co-Pre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57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576"/>
        </w:tabs>
        <w:ind w:left="5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a.aft.org/sccft1789" TargetMode="External"/><Relationship Id="rId4" Type="http://schemas.openxmlformats.org/officeDocument/2006/relationships/hyperlink" Target="http://wa.aft.org/sccft17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9:05:00Z</dcterms:created>
  <dc:creator>Lynne Dodson</dc:creator>
  <dc:description/>
  <cp:keywords/>
  <dc:language>en-US</dc:language>
  <cp:lastModifiedBy>ldodso</cp:lastModifiedBy>
  <cp:lastPrinted>2007-09-26T10:53:00Z</cp:lastPrinted>
  <dcterms:modified xsi:type="dcterms:W3CDTF">2007-09-26T17:53:00Z</dcterms:modified>
  <cp:revision>4</cp:revision>
  <dc:subject/>
  <dc:title>  </dc:title>
</cp:coreProperties>
</file>