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21285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54952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Seattle Community Colleges Federation of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>Union Matters!  11/26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Seattle Community Colleges Federation of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>Union Matters!  11/26/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752090" cy="3552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What we’ve d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lately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ed out details of COLA and increment increa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tacted state legislators to come to all three campuses before the end of Janu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ed to draft FACE legis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elcomed 40 new SCCFT me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Held ‘coffee breaks’ on all the campus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tinued work on process for becoming mentors and peer observ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9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What we’ve d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lately 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ed out details of COLA and increment increa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ontacted state legislators to come to all three campuses before the end of Janu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ed to draft FACE legis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elcomed 40 new SCCFT me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Held ‘coffee breaks’ on all the campus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ontinued work on process for becoming mentors and peer observ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595755</wp:posOffset>
                </wp:positionV>
                <wp:extent cx="4237990" cy="3437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 we’re doing right now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lanning our December 7 ALL FACULTY meeting and Social Event of the Seaso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ing on FACE legislation.  This legislation would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  <w:t xml:space="preserve">* Increase the number of full-time, tenure </w:t>
                              <w:tab/>
                              <w:tab/>
                              <w:t xml:space="preserve">   track facult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  <w:t xml:space="preserve">*Provide enhanced job security to part-time </w:t>
                              <w:tab/>
                              <w:tab/>
                              <w:t xml:space="preserve">  facult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  <w:t xml:space="preserve">*Provide priority consideration to qualified </w:t>
                              <w:tab/>
                              <w:tab/>
                              <w:t xml:space="preserve">  senior part time faculty when full time </w:t>
                              <w:tab/>
                              <w:tab/>
                              <w:t xml:space="preserve">  positions become avai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cruiting for Joint Task Force membership.  Will you serve on the Governance, Workload, or Technology Task Force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0.7pt;mso-wrap-distance-left:9.05pt;mso-wrap-distance-right:9.05pt;mso-wrap-distance-top:0pt;mso-wrap-distance-bottom:0pt;margin-top:12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 we’re doing right now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lanning our December 7 ALL FACULTY meeting and Social Event of the Seaso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ing on FACE legislation.  This legislation would…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  <w:t xml:space="preserve">* Increase the number of full-time, tenure </w:t>
                        <w:tab/>
                        <w:tab/>
                        <w:t xml:space="preserve">   track faculty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  <w:t xml:space="preserve">*Provide enhanced job security to part-time </w:t>
                        <w:tab/>
                        <w:tab/>
                        <w:t xml:space="preserve">  faculty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  <w:t xml:space="preserve">*Provide priority consideration to qualified </w:t>
                        <w:tab/>
                        <w:tab/>
                        <w:t xml:space="preserve">  senior part time faculty when full time </w:t>
                        <w:tab/>
                        <w:tab/>
                        <w:t xml:space="preserve">  positions become avai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cruiting for Joint Task Force membership.  Will you serve on the Governance, Workload, or Technology Task Force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79.95pt" coordorigin="0,0" coordsize="3959,3599">
                <v:rect id="shape_0" stroked="f" o:allowincell="f" style="position:absolute;left:0;top:0;width:39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5825</wp:posOffset>
                </wp:positionH>
                <wp:positionV relativeFrom="paragraph">
                  <wp:posOffset>114300</wp:posOffset>
                </wp:positionV>
                <wp:extent cx="3549650" cy="2292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229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SCCFT Executive Board meets Tuesday, Dec. 4 and January 8 from 3:00-5:00 at the Siegal Center – 1500 Harvard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eck out your faculty Senate!  Senates meet on all three campuses and are THE place to go for campus issu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180.5pt;mso-wrap-distance-left:9.05pt;mso-wrap-distance-right:9.05pt;mso-wrap-distance-top:0pt;mso-wrap-distance-bottom:0pt;margin-top:9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The SCCFT Executive Board meets Tuesday, Dec. 4 and January 8 from 3:00-5:00 at the Siegal Center – 1500 Harvard Avenu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heck out your faculty Senate!  Senates meet on all three campuses and are THE place to go for campus issues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50165</wp:posOffset>
                </wp:positionV>
                <wp:extent cx="3321050" cy="4006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006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Take a Sta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elp the SCCFT develop a truly wonderful and meaningful Mentor Progra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ork with a task force – we need faculty to serve on our new joint task forces – Governance, Technology, and Workload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gn up for GET ACTIVE to receive emails at home about political actions you can tak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e to the ALL Faculty Meeting and Social Event of the Season!  December 7 at 6:00 PM – Seattle Labor Tem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AL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206-587-54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ccft@sccd.ctc.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15.5pt;mso-wrap-distance-left:9.05pt;mso-wrap-distance-right:9.05pt;mso-wrap-distance-top:0pt;mso-wrap-distance-bottom:0pt;margin-top:3.9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Take a Stand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elp the SCCFT develop a truly wonderful and meaningful Mentor Progra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ork with a task force – we need faculty to serve on our new joint task forces – Governance, Technology, and Workload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ign up for GET ACTIVE to receive emails at home about political actions you can tak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me to the ALL Faculty Meeting and Social Event of the Season!  December 7 at 6:00 PM – Seattle Labor Templ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ALL:</w:t>
                      </w:r>
                      <w:r>
                        <w:rPr>
                          <w:rFonts w:cs="Verdana" w:ascii="Verdana" w:hAnsi="Verdana"/>
                        </w:rPr>
                        <w:t xml:space="preserve">  206-587-54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mail:</w:t>
                      </w:r>
                      <w:r>
                        <w:rPr>
                          <w:rFonts w:cs="Verdana" w:ascii="Verdana" w:hAnsi="Verdana"/>
                        </w:rPr>
                        <w:t xml:space="preserve"> sccft@sccd.ct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798320</wp:posOffset>
                </wp:positionV>
                <wp:extent cx="3780790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Quote of the week in anticipation of our All Faculty Meeting and Social Event of the S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  <w:t>If I can’t dance, I don’t want to be part of your revolution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-----Emma Gold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141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Quote of the week in anticipation of our All Faculty Meeting and Social Event of the Season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  <w:t>If I can’t dance, I don’t want to be part of your revolution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</w:rPr>
                        <w:t>-----Emma Goldma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54:00Z</dcterms:created>
  <dc:creator>Lynne Dodson</dc:creator>
  <dc:description/>
  <cp:keywords/>
  <dc:language>en-US</dc:language>
  <cp:lastModifiedBy>ldodso</cp:lastModifiedBy>
  <cp:lastPrinted>2007-11-26T14:53:00Z</cp:lastPrinted>
  <dcterms:modified xsi:type="dcterms:W3CDTF">2007-11-26T22:54:00Z</dcterms:modified>
  <cp:revision>2</cp:revision>
  <dc:subject/>
  <dc:title>  </dc:title>
</cp:coreProperties>
</file>