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/>
        <w:drawing>
          <wp:inline distT="0" distB="0" distL="0" distR="0">
            <wp:extent cx="1212850" cy="171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1455</wp:posOffset>
                </wp:positionH>
                <wp:positionV relativeFrom="paragraph">
                  <wp:posOffset>-4445</wp:posOffset>
                </wp:positionV>
                <wp:extent cx="5495290" cy="1380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</w:rPr>
                              <w:t>Seattle Community Colleges Federation of Teach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52"/>
                                <w:szCs w:val="52"/>
                              </w:rPr>
                              <w:t>Union Matters!  1/11/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Bi-weekly summary of faculty Union happening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Bookman Old Style" w:ascii="Bookman Old Style" w:hAnsi="Bookman Old Style"/>
                                  <w:b/>
                                  <w:sz w:val="28"/>
                                  <w:szCs w:val="28"/>
                                </w:rPr>
                                <w:t>http://wa.aft.org/sccft1789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206-587-54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08.7pt;mso-wrap-distance-left:9.05pt;mso-wrap-distance-right:9.05pt;mso-wrap-distance-top:0pt;mso-wrap-distance-bottom:0pt;margin-top:-0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</w:rPr>
                        <w:t>Seattle Community Colleges Federation of Teach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52"/>
                          <w:szCs w:val="52"/>
                        </w:rPr>
                        <w:t>Union Matters!  1/11/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  <w:t>Bi-weekly summary of faculty Union happening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Bookman Old Style" w:ascii="Bookman Old Style" w:hAnsi="Bookman Old Style"/>
                            <w:b/>
                            <w:sz w:val="28"/>
                            <w:szCs w:val="28"/>
                          </w:rPr>
                          <w:t>http://wa.aft.org/sccft1789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  <w:t>206-587-54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8770</wp:posOffset>
                </wp:positionH>
                <wp:positionV relativeFrom="paragraph">
                  <wp:posOffset>1658620</wp:posOffset>
                </wp:positionV>
                <wp:extent cx="1809115" cy="37712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771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What we’ve done lately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Held legislative sessions at South and Central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Implemented (almost!) all of our salary increas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Resolved to hire three faculty to work on FACE legislation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egan Listening Campaign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Recruited for joint Task Forc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Worked with AFT WA on FACE legislation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96.95pt;mso-wrap-distance-left:9.05pt;mso-wrap-distance-right:9.05pt;mso-wrap-distance-top:0pt;mso-wrap-distance-bottom:0pt;margin-top:130.6pt;mso-position-vertical-relative:text;margin-left:-25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What we’ve done lately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Held legislative sessions at South and Central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Implemented (almost!) all of our salary increases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Resolved to hire three faculty to work on FACE legislation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Began Listening Campaigns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Recruited for joint Task Forces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Worked with AFT WA on FACE legislation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5755</wp:posOffset>
                </wp:positionH>
                <wp:positionV relativeFrom="paragraph">
                  <wp:posOffset>1515745</wp:posOffset>
                </wp:positionV>
                <wp:extent cx="5495290" cy="39141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914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Verdana" w:hAnsi="Verdana" w:cs="Verdan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6"/>
                                <w:szCs w:val="36"/>
                              </w:rPr>
                              <w:t>Let’s F.A.C.E. Facts!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The erosion of full time positions in higher education has led to an academic staffing crisis.  The cost of saving money has been born by faculty and students.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In most of the U.S. workforce, 70% of employees are full time.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In higher education, 70% of faculty are part-time employees.  Most lack job security, are paid less, and have fewer or no benefits.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his trend has NOT improved, it has worsened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Faculty suffer:  full time with an increasing non-instructional burden, and part-time with less job security and salary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Students suffer: fewer faculty can spend time with students, full time faculty become overwhelmed with other obligations, part time faculty have to run from job to job to make a living.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The AFT WA is sponsoring legislation this session to start to reverse this decline – the Faculty and College Excellence Act (FACE) would increase the proportion of full time faculty positions on our campuses, enhance job security for part time faculty, and provide for a longer term plan to address these issues on the campuses.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08.2pt;mso-wrap-distance-left:9.05pt;mso-wrap-distance-right:9.05pt;mso-wrap-distance-top:0pt;mso-wrap-distance-bottom:0pt;margin-top:119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Verdana" w:hAnsi="Verdana" w:cs="Verdana"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6"/>
                          <w:szCs w:val="36"/>
                        </w:rPr>
                        <w:t>Let’s F.A.C.E. Facts!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The erosion of full time positions in higher education has led to an academic staffing crisis.  The cost of saving money has been born by faculty and students.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In most of the U.S. workforce, 70% of employees are full time.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In higher education, 70% of faculty are part-time employees.  Most lack job security, are paid less, and have fewer or no benefits.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This trend has NOT improved, it has worsened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Faculty suffer:  full time with an increasing non-instructional burden, and part-time with less job security and salary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Students suffer: fewer faculty can spend time with students, full time faculty become overwhelmed with other obligations, part time faculty have to run from job to job to make a living.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The AFT WA is sponsoring legislation this session to start to reverse this decline – the Faculty and College Excellence Act (FACE) would increase the proportion of full time faculty positions on our campuses, enhance job security for part time faculty, and provide for a longer term plan to address these issues on the campuses. 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eastAsia="Verdana" w:cs="Verdana" w:ascii="Verdana" w:hAnsi="Verdana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3965" cy="2285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285280"/>
                          <a:chOff x="0" y="0"/>
                          <a:chExt cx="251388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138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179.95pt" coordorigin="0,0" coordsize="3959,3599">
                <v:rect id="shape_0" stroked="f" o:allowincell="f" style="position:absolute;left:0;top:0;width:395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7475</wp:posOffset>
                </wp:positionH>
                <wp:positionV relativeFrom="paragraph">
                  <wp:posOffset>50165</wp:posOffset>
                </wp:positionV>
                <wp:extent cx="3321050" cy="4107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4107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Educate, Organize, Agitat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pply for a position as a FACE activist!  We will provide three faculty with up to $2400 stipends ($30 hourly for 10 hours weekly during the legislative session) and travel expenses to work on educating and mobilizing faculty on FACE.  Apply by January 15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via email or campus mail – send a one page letter of interest to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Ldodso@sccd.ctc.edu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</w:rPr>
                              <w:t xml:space="preserve"> letting us know how your skills and experience qualify you for this positio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We are still recruiting for our Joint Task Forces!  Email today if you want to be involved in developing policy on Workload, Joint Governance, or Technology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CALL: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 206-587-54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Email: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sccft@sccd.ctc.e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323.45pt;mso-wrap-distance-left:9.05pt;mso-wrap-distance-right:9.05pt;mso-wrap-distance-top:0pt;mso-wrap-distance-bottom:0pt;margin-top:3.95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Educate, Organize, Agitate!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pply for a position as a FACE activist!  We will provide three faculty with up to $2400 stipends ($30 hourly for 10 hours weekly during the legislative session) and travel expenses to work on educating and mobilizing faculty on FACE.  Apply by January 15</w:t>
                      </w:r>
                      <w:r>
                        <w:rPr>
                          <w:rFonts w:cs="Verdana" w:ascii="Verdana" w:hAnsi="Verdana"/>
                          <w:vertAlign w:val="superscript"/>
                        </w:rPr>
                        <w:t>th</w:t>
                      </w:r>
                      <w:r>
                        <w:rPr>
                          <w:rFonts w:cs="Verdana" w:ascii="Verdana" w:hAnsi="Verdana"/>
                        </w:rPr>
                        <w:t xml:space="preserve"> via email or campus mail – send a one page letter of interest to </w:t>
                      </w:r>
                      <w:hyperlink r:id="rId6">
                        <w:r>
                          <w:rPr>
                            <w:rStyle w:val="InternetLink"/>
                            <w:rFonts w:cs="Verdana" w:ascii="Verdana" w:hAnsi="Verdana"/>
                          </w:rPr>
                          <w:t>Ldodso@sccd.ctc.edu</w:t>
                        </w:r>
                      </w:hyperlink>
                      <w:r>
                        <w:rPr>
                          <w:rFonts w:cs="Verdana" w:ascii="Verdana" w:hAnsi="Verdana"/>
                        </w:rPr>
                        <w:t xml:space="preserve"> letting us know how your skills and experience qualify you for this position.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We are still recruiting for our Joint Task Forces!  Email today if you want to be involved in developing policy on Workload, Joint Governance, or Technology!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CALL:</w:t>
                      </w:r>
                      <w:r>
                        <w:rPr>
                          <w:rFonts w:cs="Verdana" w:ascii="Verdana" w:hAnsi="Verdana"/>
                        </w:rPr>
                        <w:t xml:space="preserve">  206-587-54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</w:rPr>
                        <w:t>Email:</w:t>
                      </w:r>
                      <w:r>
                        <w:rPr>
                          <w:rFonts w:cs="Verdana" w:ascii="Verdana" w:hAnsi="Verdana"/>
                        </w:rPr>
                        <w:t xml:space="preserve"> sccft@sccd.ctc.e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1525</wp:posOffset>
                </wp:positionH>
                <wp:positionV relativeFrom="paragraph">
                  <wp:posOffset>50165</wp:posOffset>
                </wp:positionV>
                <wp:extent cx="3778250" cy="23075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2307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Good of the Order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We are so saddened by the death of our dear, activist sister, Lyn DeCarlo.  Please share a moment of reflection on her wonderful spirit and activism on behalf of our colleg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he SCCFT Executive Board meets Tuesday, January 22 and February 5 from 3:00-5:00 at the Siegal Center – 1500 Harvard Aven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heck out your faculty Senate!  Senates meet on all three campuses and are THE place to go for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ampus issue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5pt;height:181.7pt;mso-wrap-distance-left:9.05pt;mso-wrap-distance-right:9.05pt;mso-wrap-distance-top:0pt;mso-wrap-distance-bottom:0pt;margin-top:3.95pt;mso-position-vertical-relative:text;margin-left:2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Good of the Order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We are so saddened by the death of our dear, activist sister, Lyn DeCarlo.  Please share a moment of reflection on her wonderful spirit and activism on behalf of our college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The SCCFT Executive Board meets Tuesday, January 22 and February 5 from 3:00-5:00 at the Siegal Center – 1500 Harvard Avenue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Check out your faculty Senate!  Senates meet on all three campuses and are THE place to go for</w:t>
                      </w:r>
                      <w:r>
                        <w:rPr>
                          <w:rFonts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campus issues!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0255</wp:posOffset>
                </wp:positionH>
                <wp:positionV relativeFrom="paragraph">
                  <wp:posOffset>293370</wp:posOffset>
                </wp:positionV>
                <wp:extent cx="3780790" cy="16719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67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Quotes of the week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Cheers to a new year and another chance for us to get it right. </w:t>
                            </w: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~ Oprah Winfrey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I made no resolutions for the New Year.  The habit of making plans, of criticizing, sanctioning and molding my life, is too much of a daily event for me.  </w:t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~ Anaïs N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31.65pt;mso-wrap-distance-left:9.05pt;mso-wrap-distance-right:9.05pt;mso-wrap-distance-top:0pt;mso-wrap-distance-bottom:0pt;margin-top:23.1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Quotes of the week :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</w:rPr>
                        <w:t>Cheers to a new year and another chance for us to get it right. </w:t>
                      </w: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rFonts w:cs="Georgia" w:ascii="Georgia" w:hAnsi="Georgia"/>
                        </w:rPr>
                        <w:t>~ Oprah Winfrey</w:t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I made no resolutions for the New Year.  The habit of making plans, of criticizing, sanctioning and molding my life, is too much of a daily event for me.  </w:t>
                      </w:r>
                    </w:p>
                    <w:p>
                      <w:pPr>
                        <w:pStyle w:val="Normal"/>
                        <w:ind w:left="3600" w:firstLine="720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Georgia" w:ascii="Georgia" w:hAnsi="Georgia"/>
                        </w:rPr>
                        <w:t>~ Anaïs Ni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a.aft.org/sccft1789" TargetMode="External"/><Relationship Id="rId4" Type="http://schemas.openxmlformats.org/officeDocument/2006/relationships/hyperlink" Target="http://wa.aft.org/sccft1789" TargetMode="External"/><Relationship Id="rId5" Type="http://schemas.openxmlformats.org/officeDocument/2006/relationships/hyperlink" Target="mailto:Ldodso@sccd.ctc.edu" TargetMode="External"/><Relationship Id="rId6" Type="http://schemas.openxmlformats.org/officeDocument/2006/relationships/hyperlink" Target="mailto:Ldodso@sccd.ctc.ed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9:47:00Z</dcterms:created>
  <dc:creator>Lynne Dodson</dc:creator>
  <dc:description/>
  <cp:keywords/>
  <dc:language>en-US</dc:language>
  <cp:lastModifiedBy>ldodso</cp:lastModifiedBy>
  <cp:lastPrinted>2007-11-26T14:53:00Z</cp:lastPrinted>
  <dcterms:modified xsi:type="dcterms:W3CDTF">2008-01-12T00:41:00Z</dcterms:modified>
  <cp:revision>4</cp:revision>
  <dc:subject/>
  <dc:title>  </dc:title>
</cp:coreProperties>
</file>